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97595599"/>
            <w:bookmarkStart w:id="1" w:name="__Fieldmark__0_2397595599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97595599"/>
            <w:bookmarkStart w:id="3" w:name="__Fieldmark__1_2397595599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97595599"/>
            <w:bookmarkStart w:id="5" w:name="__Fieldmark__2_239759559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97595599"/>
            <w:bookmarkStart w:id="7" w:name="__Fieldmark__3_2397595599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97595599"/>
            <w:bookmarkStart w:id="9" w:name="__Fieldmark__4_2397595599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97595599"/>
            <w:bookmarkStart w:id="11" w:name="__Fieldmark__5_2397595599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97595599"/>
            <w:bookmarkStart w:id="13" w:name="__Fieldmark__6_2397595599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97595599"/>
            <w:bookmarkStart w:id="15" w:name="__Fieldmark__7_2397595599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97595599"/>
            <w:bookmarkStart w:id="17" w:name="__Fieldmark__8_2397595599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97595599"/>
            <w:bookmarkStart w:id="19" w:name="__Fieldmark__9_2397595599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97595599"/>
            <w:bookmarkStart w:id="21" w:name="__Fieldmark__10_2397595599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97595599"/>
            <w:bookmarkStart w:id="23" w:name="__Fieldmark__11_2397595599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97595599"/>
            <w:bookmarkStart w:id="25" w:name="__Fieldmark__12_2397595599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97595599"/>
            <w:bookmarkStart w:id="27" w:name="__Fieldmark__13_2397595599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97595599"/>
            <w:bookmarkStart w:id="29" w:name="__Fieldmark__14_2397595599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97595599"/>
            <w:bookmarkStart w:id="31" w:name="__Fieldmark__15_2397595599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97595599"/>
            <w:bookmarkStart w:id="33" w:name="__Fieldmark__16_2397595599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97595599"/>
            <w:bookmarkStart w:id="35" w:name="__Fieldmark__17_2397595599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97595599"/>
            <w:bookmarkStart w:id="37" w:name="__Fieldmark__18_2397595599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97595599"/>
            <w:bookmarkStart w:id="39" w:name="__Fieldmark__19_2397595599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97595599"/>
            <w:bookmarkStart w:id="41" w:name="__Fieldmark__20_2397595599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97595599"/>
            <w:bookmarkStart w:id="43" w:name="__Fieldmark__21_2397595599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97595599"/>
            <w:bookmarkStart w:id="45" w:name="__Fieldmark__22_2397595599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97595599"/>
            <w:bookmarkStart w:id="47" w:name="__Fieldmark__23_2397595599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97595599"/>
            <w:bookmarkStart w:id="49" w:name="__Fieldmark__24_2397595599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97595599"/>
            <w:bookmarkStart w:id="51" w:name="__Fieldmark__25_2397595599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97595599"/>
            <w:bookmarkStart w:id="53" w:name="__Fieldmark__26_2397595599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97595599"/>
            <w:bookmarkStart w:id="55" w:name="__Fieldmark__27_2397595599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97595599"/>
            <w:bookmarkStart w:id="57" w:name="__Fieldmark__28_2397595599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97595599"/>
            <w:bookmarkStart w:id="59" w:name="__Fieldmark__29_2397595599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97595599"/>
            <w:bookmarkStart w:id="61" w:name="__Fieldmark__30_2397595599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97595599"/>
            <w:bookmarkStart w:id="63" w:name="__Fieldmark__31_23975955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97595599"/>
            <w:bookmarkStart w:id="65" w:name="__Fieldmark__32_2397595599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97595599"/>
            <w:bookmarkStart w:id="67" w:name="__Fieldmark__33_2397595599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97595599"/>
            <w:bookmarkStart w:id="69" w:name="__Fieldmark__34_239759559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97595599"/>
            <w:bookmarkStart w:id="71" w:name="__Fieldmark__35_2397595599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97595599"/>
            <w:bookmarkStart w:id="73" w:name="__Fieldmark__36_2397595599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97595599"/>
            <w:bookmarkStart w:id="75" w:name="__Fieldmark__37_239759559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97595599"/>
            <w:bookmarkStart w:id="77" w:name="__Fieldmark__38_239759559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97595599"/>
            <w:bookmarkStart w:id="79" w:name="__Fieldmark__39_239759559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97595599"/>
            <w:bookmarkStart w:id="81" w:name="__Fieldmark__40_239759559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97595599"/>
            <w:bookmarkStart w:id="83" w:name="__Fieldmark__41_239759559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97595599"/>
            <w:bookmarkStart w:id="85" w:name="__Fieldmark__42_239759559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97595599"/>
            <w:bookmarkStart w:id="87" w:name="__Fieldmark__43_239759559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97595599"/>
            <w:bookmarkStart w:id="89" w:name="__Fieldmark__44_239759559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97595599"/>
            <w:bookmarkStart w:id="91" w:name="__Fieldmark__45_239759559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97595599"/>
            <w:bookmarkStart w:id="93" w:name="__Fieldmark__46_239759559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97595599"/>
            <w:bookmarkStart w:id="95" w:name="__Fieldmark__47_239759559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97595599"/>
            <w:bookmarkStart w:id="97" w:name="__Fieldmark__48_239759559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97595599"/>
            <w:bookmarkStart w:id="99" w:name="__Fieldmark__49_239759559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97595599"/>
            <w:bookmarkStart w:id="101" w:name="__Fieldmark__50_239759559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97595599"/>
            <w:bookmarkStart w:id="103" w:name="__Fieldmark__51_239759559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97595599"/>
            <w:bookmarkStart w:id="105" w:name="__Fieldmark__52_239759559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97595599"/>
            <w:bookmarkStart w:id="107" w:name="__Fieldmark__53_239759559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97595599"/>
            <w:bookmarkStart w:id="109" w:name="__Fieldmark__54_239759559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97595599"/>
            <w:bookmarkStart w:id="111" w:name="__Fieldmark__55_239759559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97595599"/>
            <w:bookmarkStart w:id="113" w:name="__Fieldmark__56_239759559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97595599"/>
            <w:bookmarkStart w:id="115" w:name="__Fieldmark__57_239759559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97595599"/>
            <w:bookmarkStart w:id="117" w:name="__Fieldmark__58_239759559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97595599"/>
            <w:bookmarkStart w:id="119" w:name="__Fieldmark__59_239759559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97595599"/>
            <w:bookmarkStart w:id="121" w:name="__Fieldmark__60_239759559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97595599"/>
            <w:bookmarkStart w:id="123" w:name="__Fieldmark__61_239759559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97595599"/>
            <w:bookmarkStart w:id="125" w:name="__Fieldmark__62_239759559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